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 АФФИЛИРОВАННЫХ  ЛИЦ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ткрытое  акционерное общество "Казанское приборостроительное конструкторское бюро" 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jc w:val="center"/>
        <w:rPr/>
      </w:pPr>
      <w:r>
        <w:rPr/>
        <w:t>Код 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420061 г. Казань, ул. Сибирский тракт,1 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530" w:hanging="540"/>
              <w:jc w:val="center"/>
              <w:rPr/>
            </w:pPr>
            <w:r>
              <w:rPr/>
              <w:t xml:space="preserve">                                                </w:t>
            </w:r>
            <w:hyperlink r:id="rId2">
              <w:r>
                <w:rPr>
                  <w:rStyle w:val="InternetLink"/>
                </w:rPr>
                <w:t>http://www.e-disclosure.ru/portal/company.aspx?id=29545</w:t>
              </w:r>
            </w:hyperlink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 страницы в сети Интернет, используемой эмитентом для раскрытия информа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 директор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Игорь Евгеньеви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741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7"/>
        <w:gridCol w:w="1898"/>
        <w:gridCol w:w="340"/>
        <w:gridCol w:w="340"/>
        <w:gridCol w:w="73"/>
        <w:gridCol w:w="267"/>
        <w:gridCol w:w="340"/>
        <w:gridCol w:w="340"/>
        <w:gridCol w:w="340"/>
        <w:gridCol w:w="340"/>
        <w:gridCol w:w="340"/>
        <w:gridCol w:w="340"/>
        <w:gridCol w:w="345"/>
      </w:tblGrid>
      <w:tr>
        <w:trPr>
          <w:trHeight w:val="284" w:hRule="atLeast"/>
          <w:cantSplit w:val="true"/>
        </w:trPr>
        <w:tc>
          <w:tcPr>
            <w:tcW w:w="2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10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151791</w:t>
            </w:r>
          </w:p>
        </w:tc>
      </w:tr>
      <w:tr>
        <w:trPr>
          <w:trHeight w:val="284" w:hRule="atLeast"/>
          <w:cantSplit w:val="true"/>
        </w:trPr>
        <w:tc>
          <w:tcPr>
            <w:tcW w:w="21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690021190</w:t>
            </w:r>
          </w:p>
        </w:tc>
      </w:tr>
      <w:tr>
        <w:trPr>
          <w:trHeight w:val="284" w:hRule="atLeast"/>
          <w:cantSplit w:val="true"/>
        </w:trPr>
        <w:tc>
          <w:tcPr>
            <w:tcW w:w="40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637"/>
        <w:gridCol w:w="2551"/>
        <w:gridCol w:w="2552"/>
        <w:gridCol w:w="1576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Концерн «Радиоэлектронные технолог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40, г. Москва, ул. Гончарная, д.20/1 стр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, вклады, доли данного юридического лиц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есов Никола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явля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6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нков Игорь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ерев Владимир Льв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ин Андрей Евген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нутдинов Анвар Талгат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.20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Игорь Евген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, г. Каз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осуществляет полномочия единоличного исполнительного орга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7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9277"/>
        <w:gridCol w:w="3149"/>
        <w:gridCol w:w="1856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4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даты наступления основания для признания лица аффилированным лицом обществ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4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есов Никола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явля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2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нков Игорь Георги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 Владимир Льв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нутдинов Анвар Талгат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hanging="0"/>
        <w:rPr/>
      </w:pPr>
      <w:r>
        <w:rPr/>
        <w:t>Содержание сведений об аффилированном лице после  изменения:</w:t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есов Никола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явля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2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нков Игорь Георги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 Владимир Льв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нутдинов Анвар Талгат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9277"/>
        <w:gridCol w:w="3149"/>
        <w:gridCol w:w="1856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4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екращение основания для признания лица аффилированным лицом обществ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4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бедев Анатолий 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9277"/>
        <w:gridCol w:w="3149"/>
        <w:gridCol w:w="1856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4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наступление основания для признания лица аффилированным лицом обществ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4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юлин Андрей Евген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лица на раскрытие информации местожительства не получ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2954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48:00Z</dcterms:created>
  <dc:creator>Харрас</dc:creator>
  <dc:description/>
  <cp:keywords/>
  <dc:language>en-US</dc:language>
  <cp:lastModifiedBy>User</cp:lastModifiedBy>
  <cp:lastPrinted>2014-03-31T13:31:00Z</cp:lastPrinted>
  <dcterms:modified xsi:type="dcterms:W3CDTF">2014-04-01T07:16:00Z</dcterms:modified>
  <cp:revision>4</cp:revision>
  <dc:subject/>
  <dc:title>Приложение 26</dc:title>
</cp:coreProperties>
</file>